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March 28 to the 31</w:t>
      </w:r>
      <w:r>
        <w:rPr>
          <w:rFonts w:cs="Arial" w:ascii="Arial" w:hAnsi="Arial"/>
          <w:b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</w:rPr>
        <w:t xml:space="preserve">  2011                                                      </w:t>
        <w:tab/>
        <w:tab/>
        <w:t>WEEK: 3</w:t>
        <w:tab/>
        <w:tab/>
        <w:t xml:space="preserve">                 </w:t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we organize ourselves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2,3 and 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0"/>
        <w:gridCol w:w="907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/ each 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2.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eview the sentence frame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“I like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an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I do not like___________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splay chant poster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ead the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sentence aloud as you point to the words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o not like jam and bread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volunteers to say what they do not like when they go to the sto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voc words breakfast-lunch-din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imic the meaning for better understand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ave children give some ideas of what they like to have for each one of those mea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d the new words to the word bank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mimic game by teams with the voc words worked so f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splay Academic language builder 2 with the audio sup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vite children to role play the song as they sing al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c. cards 40-41-4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 37 to 42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2, Cd player and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59:00Z</dcterms:created>
  <dc:creator>pescobar</dc:creator>
  <dc:description/>
  <dc:language>en-US</dc:language>
  <cp:lastModifiedBy>NANDA</cp:lastModifiedBy>
  <cp:lastPrinted>2010-09-02T06:53:00Z</cp:lastPrinted>
  <dcterms:modified xsi:type="dcterms:W3CDTF">2011-03-28T01:59:00Z</dcterms:modified>
  <cp:revision>2</cp:revision>
  <dc:subject/>
  <dc:title>2007-2008 PYP WEEKLY PLANNER</dc:title>
</cp:coreProperties>
</file>